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60400" cy="70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color w:val="000000"/>
          <w:sz w:val="18"/>
          <w:szCs w:val="18"/>
        </w:rPr>
        <w:t>Numer projektu 38a / 2017</w:t>
        <w:tab/>
        <w:tab/>
        <w:t xml:space="preserve">                                                                                       Stadium PBW</w:t>
        <w:tab/>
        <w:tab/>
      </w:r>
    </w:p>
    <w:tbl>
      <w:tblPr>
        <w:tblW w:w="951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748"/>
        <w:gridCol w:w="2400"/>
        <w:gridCol w:w="4022"/>
        <w:gridCol w:w="25"/>
      </w:tblGrid>
      <w:tr>
        <w:trPr/>
        <w:tc>
          <w:tcPr>
            <w:tcW w:w="30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4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4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EĆ WODOCIĄGOWA I KANALIZACYJNA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4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owa wodociągu i kanalizacji sanitarnej w rejo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y Planeta w Bytomiu – Stolarzowicach ETAP I</w:t>
            </w:r>
          </w:p>
        </w:tc>
        <w:tc>
          <w:tcPr>
            <w:tcW w:w="25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laneta, Musioła Bytom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ł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 inż. </w:t>
            </w:r>
            <w:r>
              <w:rPr>
                <w:rFonts w:cs="Times New Roman" w:ascii="Times New Roman" w:hAnsi="Times New Roman"/>
                <w:sz w:val="24"/>
              </w:rPr>
              <w:t>Justyna Walczysko</w:t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ił:</w:t>
            </w:r>
          </w:p>
        </w:tc>
        <w:tc>
          <w:tcPr>
            <w:tcW w:w="31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Wojciech Foltman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9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Oświadczenie :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Zgodnie  z  artykułem  20  ust. 4  ustawy z dnia 07.07.1994 r. Prawo  Budowlane,  oświadczam, iż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y  projekt  został  wykonany  zgodnie  z obowiązującymi  przepisami   i  zasadami  wiedzy  technicznej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Patryk Zientz</w:t>
            </w:r>
            <w:r>
              <w:rPr>
                <w:rFonts w:cs="Arial" w:ascii="Arial" w:hAnsi="Arial"/>
                <w:szCs w:val="24"/>
              </w:rPr>
              <w:tab/>
              <w:t xml:space="preserve">                              Wojciech Foltman           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ytom, Październik 2017 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7-12-19T08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