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765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color w:val="000000"/>
          <w:sz w:val="18"/>
          <w:szCs w:val="18"/>
        </w:rPr>
        <w:t>Numer projektu 38a/2017</w:t>
      </w:r>
    </w:p>
    <w:tbl>
      <w:tblPr>
        <w:tblW w:w="9411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879"/>
        <w:gridCol w:w="25"/>
        <w:gridCol w:w="36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EĆ WODOCIĄGOWA I KANALIZACJA SANITARNA 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NFORMACJA DOTYCZĄCA BEZPIECZEŃSTWA I OCHRO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ROWIA ORAZ PLANU „BIOZ”  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. Planeta, Musioła Bytom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1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wagi:</w:t>
            </w:r>
            <w:r>
              <w:rPr>
                <w:rFonts w:cs="Arial" w:ascii="Arial" w:hAnsi="Arial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eastAsia="Arial" w:cs="Times New Roman" w:ascii="Times New Roman" w:hAnsi="Times New Roman"/>
          <w:sz w:val="24"/>
          <w:szCs w:val="24"/>
        </w:rPr>
        <w:t>Bytom, grudzień 2017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7-12-19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