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INFORMACJA  DOTYCZĄCA  BEZPIECZEŃSTWA  I  OCHRO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DROWIA ORAZ  PLANU  „BIOZ”  DLA  ZADANIA :</w:t>
      </w:r>
    </w:p>
    <w:p>
      <w:pPr>
        <w:pStyle w:val="Normal"/>
        <w:ind w:left="708" w:right="0"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0" w:right="-30" w:hanging="426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color w:val="000000"/>
          <w:sz w:val="24"/>
          <w:szCs w:val="24"/>
          <w:shd w:fill="auto" w:val="clear"/>
        </w:rPr>
        <w:t>„</w:t>
      </w:r>
      <w:r>
        <w:rPr>
          <w:rFonts w:cs="Arial" w:ascii="Arial" w:hAnsi="Arial"/>
          <w:b/>
          <w:sz w:val="24"/>
          <w:szCs w:val="24"/>
        </w:rPr>
        <w:t>PRZEBUDOWA SIECI WODOCIĄG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ZY UL. MUSIOŁA ORAZ UL. DUNIKOWSKIEGO W BYTOMIU CZ.1</w:t>
      </w:r>
      <w:r>
        <w:rPr>
          <w:rFonts w:eastAsia="Arial" w:cs="Arial" w:ascii="Arial" w:hAnsi="Arial"/>
          <w:b/>
          <w:bCs/>
          <w:i w:val="false"/>
          <w:color w:val="000000"/>
          <w:sz w:val="24"/>
          <w:szCs w:val="24"/>
          <w:shd w:fill="auto" w:val="clear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PODSTAWA  OPRAC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: Kodeks  Pracy ( Dz. U. Z 1998 r nr 21 poz. 94 z późniejszymi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mianami w tym Dz. U. Z 2002 r nr 74 poz. 676 ) i  Prawo  Budowlane 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207 poz. 2016 )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Infrastruktury z dnia 23.06.2003 r. w sprawie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formacji  dotyczącej  bezpieczeństwa  i ochrony zdrowia oraz planu  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ezpieczeństwa i ochrony zdrowia ( Dz. U. Nr 120 poz. 1126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Infrastruktury  z dnia 27.08.2002 r.  w sprawie 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zczegółowego zakresu i formy planu bezpieczeństwa i ochrony zdrowia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raz szczegółowego zakresu rodzajów robót budowlanych,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stwarzających zagrożenie bezpieczeństwa i zdrowia ludzi                                                    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151 poz. 1256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 z dnia 06.02.2003 r. w sprawie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ezpieczeństwa  i higieny pracy podczas wykonywania robót 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ych ( Dz. U. Nr 47 poz. 401,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Rady ministrów z dnia 03.12.2002 r. w sprawie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magań dotyczących zawartości naturalnych  izotopów 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omieniotwórczych w surowcach  i materiałach  stosowanych  w 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udynkach  przeznaczonych  na pobyt ludzi i inwentarza żywego,                                          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 także w odpadach przemysłowych stosowanych w budownictwie                                    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kontroli zawartości tych izotopów ( Dz. U. Nr 220 poz. 1850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Gospodarki z dnia 30.10.2002 r. w sprawie 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inimalnych  wymagań  dotyczących bezpieczeństwa i  higieny pracy                                   </w:t>
      </w:r>
    </w:p>
    <w:p>
      <w:pPr>
        <w:pStyle w:val="Normal"/>
        <w:ind w:left="225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zakresie użytkowania  maszyn  przez pracowników  podczas pracy  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191 poz. 1596 ),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27.09.2001 r. w sprawie </w:t>
      </w:r>
    </w:p>
    <w:p>
      <w:pPr>
        <w:pStyle w:val="Normal"/>
        <w:ind w:left="22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talogu odpadów (Dz. U. 01.112.1206 ).</w:t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5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 ZAKRES  ROBÓ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 realizacji  zadania  wystąpią  roboty  budowlano – montażowe  i  pomocnicze            w  następującej  kolejności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 Zagospodarowanie  placu  budowy  i  wykonanie  zaplecza  dla pracowników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 Wykonanie  organizacji  ruchu  pieszego i samochodowego na  czas budowy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podstawie projektu organizacji ruchu,</w:t>
      </w:r>
    </w:p>
    <w:p>
      <w:pPr>
        <w:pStyle w:val="Normal"/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/ roboty geodezyjne - wytyczenie trasy: wodociągu, pomiar dla studni wodomierz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 roboty  ziemne  dla  wykopów  liniowych, przewiertów oraz jamist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/ roboty  montażowe przy układaniu  wodociągu, wykonaniu przewiertów,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roboty demontażowe dla wodociągu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7/  roboty budowlano - montażowe  przy  wykonaniu studni wodomierzowej,</w:t>
      </w:r>
    </w:p>
    <w:p>
      <w:pPr>
        <w:pStyle w:val="Tekstpodstawowywcity3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/  roboty drogowe,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/  roboty  mające na celu uporządkowanie placu budowy wraz z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tworzeniem zniszczonych nawierzchni w trakcie realizacj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roboty  wykończeniow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/ likwidacja  placu  budowy  i odbiór  robó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  ISTNIEJĄCE I PROJEKTOWANE  ZAGOSPODAROWANIE  TERENU</w:t>
      </w:r>
    </w:p>
    <w:p>
      <w:pPr>
        <w:pStyle w:val="Normal"/>
        <w:tabs>
          <w:tab w:val="clear" w:pos="709"/>
          <w:tab w:val="left" w:pos="1080" w:leader="none"/>
        </w:tabs>
        <w:ind w:left="0" w:right="0"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 xml:space="preserve">Tematem opracowania jest przebudowa sieci wodociągowej wraz z podłączeniami do  domków jednorodzinnych w części ulicy Musioła nr 90 – 94 w Bytomiu. 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 xml:space="preserve">Punktami włączenia dla przebudowywanej sieci są: rejon istniejącej studni wodomierzowej w ul. Musioła, istniejący wodociąg DN/OD200mm PE w rejonie budynku Musioła 90. </w:t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Zakres projektu, obejmuje:</w:t>
      </w:r>
    </w:p>
    <w:p>
      <w:pPr>
        <w:pStyle w:val="Normal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 xml:space="preserve">przebudowę sieci wodociągowej z podłączeniami do budynków w ulicy Musioła,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likwidację zbędnej infrastruktury wodociągowej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wykonanie przełączeń istniejących sieci i przyłączy już przebudowanych lub nie podlegających przebudowie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eastAsia="Arial" w:cs="Arial"/>
          <w:b w:val="false"/>
          <w:b w:val="false"/>
          <w:bCs w:val="false"/>
          <w:i w:val="false"/>
          <w:i w:val="false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auto"/>
          <w:sz w:val="22"/>
        </w:rPr>
        <w:t>budowę nowej studni wodomierzowej wraz z wyłączeniem z eksploatacji istniejącej studni wodomierzowej,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right="0" w:firstLine="360"/>
        <w:jc w:val="both"/>
        <w:textAlignment w:val="auto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shd w:fill="auto" w:val="clear"/>
        </w:rPr>
        <w:t>przebudowę wodociągu tranzytowego DN200mm azbestocementowego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left="0" w:right="0" w:hanging="0"/>
        <w:jc w:val="both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auto"/>
          <w:sz w:val="22"/>
        </w:rPr>
        <w:tab/>
        <w:t xml:space="preserve">Przewidziana inwestycja będzie realizowana wzdłuż ulic: Musioła w dzielnicy Stolarzowice w Bytomiu. Jest to obszar o zabudowie mieszkalnej jednorodzinnej. </w:t>
      </w:r>
      <w:r>
        <w:rPr>
          <w:rFonts w:cs="Arial" w:ascii="Arial" w:hAnsi="Arial"/>
          <w:color w:val="auto"/>
          <w:sz w:val="22"/>
          <w:szCs w:val="22"/>
        </w:rPr>
        <w:t>Obszar ten charakteryzuje się dużą różnicą wysokości terenu wynoszącą ok. 4,0m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right="0"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okres prowadzonych robót budowlano - montażowych należy zapewnić bezpieczeństwo użytkowników dróg oraz umożliwić dojazdy do budynków usytuowanych przy trasie wykonywanych robót szczególnie dla służb interwencyjnych (Pogotowie Ratunkowe, Straż Pożarna)                        i technicznych. Należy zapewnić pełne bezpieczeństwo pieszych użytkowników dróg, wyznaczyć trasę dla poruszania się.</w:t>
      </w:r>
    </w:p>
    <w:p>
      <w:pPr>
        <w:pStyle w:val="Normal"/>
        <w:ind w:left="0" w:right="0" w:firstLine="397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znaczyć teren, który może być wykorzystany do składowania  materiałów  budowlanych  oraz  postoju  maszyn i urządzeń  koniecznych do realizacji  robót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ateriał z rozbiórek nawierzchni należy składować i zutylizować na odpowiednio do tego przystosowanych składowiskach. Wykonawca robót winien przedstawić dokument potwierdzający złożenie na składowisku materiałów szkodliwych dla środowiska, w tym materiałów asfaltowych          z rozbiórek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eren budowy winien być prawidłowo i szczelnie ogrodzony oraz powinny być  wyznaczone trasy komunikacyjne dla sprzętu budowlanego i ludz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rzed przystąpieniem do prac należ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wydzielenie i  oznakowanie terenu dla prowadzenia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grodzić drogi dostępu na teren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zielić i dodatkowo zabezpieczyć aktualny front robót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dzielić i sprawdzić oznakowanie szlaków komunikacyjnych 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newrowych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mieścić w  widocznych miejscach tablice ostrzegawcze i zakazujące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stępu na teren prowadzonych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 wyznaczyć miejsce tymczasowego składowania elementów  demontow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o wykonaniu  prac należ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i uzupełnić oznakowanie ter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znakować zakazem i zagrodzić drogi dostę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kazać teren dozor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wykonywać po wydzieleniu i oznakowaniu następujących miejsc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miejsce bezpośrednich prac rozbiórkowych,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stanowisko składowania,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miejsce wykonywania robót budowlano-montażow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miejsce prac porządkowych i wyrównawczych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IV.  PRZEWIDYWANE  ZAGROŻENIA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E STRONY ISTNIEJĄCEGO ZAGOSPODAROWANIA TERENU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m zagrożeniem jest prowadzenie robót demontażowych i budowlano-montażowych w pasie drog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lac budowy winien być szczelnie ogrodzony z tablicami ostrzegawczymi aby  uniemożliwić wstęp osobom postronnym na teren budowy. Należy zwrócić szczególną uwagę na ruch samochodów ciężarowych i prawidłowe oznakowanie miejsca prowadzenia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CZAS REALIZACJI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/  wykopy wodociągu o głębokości do 3,0m, wykonywane w czasie prowad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bót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po wykonaniu wykopów należy je jak najszybciej obudować deskowaniem, aby nie dopuścić d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wentualnego osuwania się ziem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 składowanie  materiałów  w  pasie  drogowy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 praca  maszyn  i sprzętu  budowlanego,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/  oddziaływanie  materiałów o  złej  jakości  lub niewłaściwej technologii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budow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 ograniczenie ruchu pieszego  i  koł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/  bliskość uzbrojenia terenu w sieci podziemn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PRZEWIDYWANYCH ZAGROŻEŃ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76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praca w  wąskoprzestrzennych, głębokich wykopa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76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nawodnienie gruntu i niestabilność skarp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76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istniejące uzbrojenie podziemne w pobliżu prac i miejsca koliz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76" w:right="0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ułatwiony dostęp do miejsca prac przez osoby niepowoła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-76" w:right="0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/ transport ciężkiego sprzętu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1. i 2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trakcie prowadzenia wykopu należy na bieżąco oceniać stan gruntu ze zwróceniem szczególnej uwagi na możliwość wystąpienia osuwisk lub pojawienia się warstw wodonośnych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ytuacji nieprzewidzianych (awarii) przerwać prowadzenie robót, ewakuować ludzi    z wykopu i niezwłocznie określić zakres wymaganych zabezpieczeń i  dalszą technologię robót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rowadzić ręcznie lub przy pomocy koparki przy czym nie można dopuszczać                    do jednoczesnego stosowania obydwu technologii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y prowadzone koparką mogą wywołać niekontrolowane przemieszczenia dużych brył gruntu. Dlatego wszystkie prace wykonywać koparką o właściwym wysięgu  i zapobiegać przebywaniu pracowników w pobliżu wykonywanych prac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ścić do zalania wykopu wodą gruntowa lub opadową. W przypadku napływu, wodę na bieżąco sprowadzać do studzienek drenażowych, skąd odprowadzać do studni kanalizacyjnych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3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przed przystąpieniem do wykopów należy dokładnie określić rodzaj i położenie ewentualnych instalacji podziemnych i nadziemnych przebiegających w pobliżu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reślić z służbami technicznymi Dysponenta (wg wskazań wynikających z uzgodnień branżowych) położenie i sposób zabezpieczenia napotkanego uzbroj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yraźnie i jednoznacznie oznakować przebieg przewodu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 prac w pobliżu przystępować wyłącznie po potwierdzeniu zabezpieczenia, namierzeniu           i ręcznym  odsłonięciu  przewodów lub instalacji technicznych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kryte fragmenty uzbrojenia podziemnego zabezpieczyć przed zniszczeniem i dewastacją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4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rowadzone będą na fragmencie placu budowy w terenie umożliwiającym dostęp w miejsce prac osobom niezatrudnionym. Dla zminimalizowania dostępu takim osobom wygrodzić należy pas terenu o wielkości umożliwiającej bezpieczne prowadzenie robót i manewrowanie maszyn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zabezpieczenie  stosować ogrodzenie o wysokości minimum 1,50 m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zastosować typowe zabezpieczenia miejsca robót w postaci balustrad oraz oznakowań z lin i taśm ostrzegawczych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34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overflowPunct w:val="false"/>
        <w:autoSpaceDE w:val="false"/>
        <w:bidi w:val="0"/>
        <w:ind w:left="0" w:right="0" w:hanging="3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o transportu i rozładunku ciężkich elementów używać  maszyn z odpowiednim osprzętem i zawiesiami. W czasie transportu zapewnić bezpieczny plac manewrowy maszyn oraz wcześniej przygotowywać miejsca składu i wbudowania.  </w:t>
      </w:r>
    </w:p>
    <w:p>
      <w:pPr>
        <w:pStyle w:val="Normal"/>
        <w:overflowPunct w:val="false"/>
        <w:autoSpaceDE w:val="false"/>
        <w:ind w:left="-76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V. ZALECENIA  TECHNICZNO-ORGANIZACYJNE  DLA 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 przedsiębiorstwa  realizującego roboty  budowlano-montażowe  powinno  zapewni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429" w:right="0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Zagospodarowanie terenu budowy przed rozpoczęciem robót budowlanych, a w tym: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sieć komunikacyjna obejmująca drogi dojazdowe oraz trasy 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ab/>
        <w:t xml:space="preserve">  komunikacyjne w obrębie placu budowy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środki transportu poziomego, pionowego i pionowo-poziomego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kładowiska i magazyny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omieszczenie: socjalno-bytowe, higieniczno-sanitarne i 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administracyjno-biurowe )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oświetlenie</w:t>
      </w:r>
    </w:p>
    <w:p>
      <w:pPr>
        <w:pStyle w:val="Tekstpodstawowywcity2"/>
        <w:ind w:left="429" w:right="0" w:hanging="42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ieć wodociągową, kanalizacyjną i elektryczną</w:t>
      </w:r>
    </w:p>
    <w:p>
      <w:pPr>
        <w:pStyle w:val="Normal"/>
        <w:ind w:left="0" w:right="0"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łączność telefoniczną oraz odpowiedni  system  łączności  brygady  </w:t>
      </w:r>
    </w:p>
    <w:p>
      <w:pPr>
        <w:pStyle w:val="Normal"/>
        <w:ind w:left="0" w:right="0"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boczej  z  kierownictwem  budowy oraz  możliwość  zawiadomienia  </w:t>
      </w:r>
    </w:p>
    <w:p>
      <w:pPr>
        <w:pStyle w:val="Normal"/>
        <w:ind w:left="0" w:right="0"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łaściwej  instytucji (bazy sprzętu, pogotowia , policji  itp. ) w  przypadku  </w:t>
      </w:r>
    </w:p>
    <w:p>
      <w:pPr>
        <w:pStyle w:val="Normal"/>
        <w:ind w:left="0" w:right="0" w:firstLine="429"/>
        <w:jc w:val="both"/>
        <w:rPr>
          <w:rFonts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stąpienia  sytuacji  krytycznej ( zalania, pożaru, wypadku )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środki profilaktyki p.poż</w:t>
      </w:r>
    </w:p>
    <w:p>
      <w:pPr>
        <w:pStyle w:val="Tekstpodstawowywcity2"/>
        <w:ind w:left="429" w:right="0" w:hanging="429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ogrodzenie, bramy i furtki lub tam gdzie jest to niemożliwe oznakowanie 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ab/>
        <w:t xml:space="preserve">  granic terenu za pomocą tablic ostrzegawczych, tak aby uniemożliwić 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wejście na teren budowy osobom postronnym.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Instruktaż pracowników, a w tym: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right="0" w:hanging="429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Wykonawca zobowiązany jest do opracowania instrukcji bezpiecznego 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wykonywania robót i zaznajomienia z nią pracowników</w:t>
      </w:r>
    </w:p>
    <w:p>
      <w:pPr>
        <w:pStyle w:val="Tekstpodstawowywcity2"/>
        <w:ind w:left="429" w:right="0" w:hanging="429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Bezpośredni nadzór nad bezpieczeństwem i higieną pracy na 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 xml:space="preserve">  stanowiskach pracy sprawują odpowiednio kierownik robót oraz mistrz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budowlany, stosownie do zakresu obowiązków</w:t>
      </w:r>
    </w:p>
    <w:p>
      <w:pPr>
        <w:pStyle w:val="Tekstpodstawowywcity2"/>
        <w:ind w:left="429" w:right="0" w:hanging="429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Każdy pracodawca ma obowiązek ustalić wykaz prac szczególnie 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niebezpiecznych oraz sposoby postępowania przy wykonywaniu tych prac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racownicy zatrudnieni na placu budowy powinni być wyposażeni w 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odpowiedni dla danej pracy sprzęt ochrony osobistej lub zbiorowej oraz 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odzież roboczą i ochronną wg obowiązujących tabel i norm zakładowych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zobowiązuje się pracowników do stosowania ich zgodnie z 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zeznaczeniem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Dla pracowników powinny być organizowane szkolenia BHP ( zgodnie z 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Rozporządzeniem Ministra Pracy i Polityki Socjalnej z dnia 28.05.1996 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z. U. 1996/62/285 ) a mianowicie: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wstępne, ogólne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wstępne stanowiskowe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wstępne podstawowe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okresowe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odczas szkolenia ma każdym etapie należy zapoznawać pracowników 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z ryzykiem zawodowym związanym z wykonywaną pracą na 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poszczególnych stanowiskach pracy, oraz sposobem stosowania 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środków ochrony osobistej 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 dokumentacji budowy powinny znajdować się wszystkie dokumenty 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potwierdzające przeprowadzenie szkoleń w zakresie bhp, protokoły z 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okonanych kontroli, wykaz wydanych zleceń w zakresie bhp</w:t>
      </w:r>
    </w:p>
    <w:p>
      <w:pPr>
        <w:pStyle w:val="Tekstpodstawowywcity2"/>
        <w:ind w:left="429" w:right="0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Udostępnić do wglądu pracowników plan bioz, ocenę ryzyka </w:t>
      </w:r>
    </w:p>
    <w:p>
      <w:pPr>
        <w:pStyle w:val="Tekstpodstawowywcity2"/>
        <w:ind w:left="429" w:right="0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zawodowego</w:t>
      </w:r>
    </w:p>
    <w:p>
      <w:pPr>
        <w:pStyle w:val="Tekstpodstawowywcity2"/>
        <w:ind w:left="429" w:right="0" w:hanging="42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right="0" w:hanging="42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3. Ograniczenie ruchu kołowego i pieszego, a w tym:</w:t>
      </w:r>
    </w:p>
    <w:p>
      <w:pPr>
        <w:pStyle w:val="Normal"/>
        <w:ind w:left="429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znaczenie  przejść  dla  pieszych w  tym  mostków  z poręczami </w:t>
      </w:r>
    </w:p>
    <w:p>
      <w:pPr>
        <w:pStyle w:val="Normal"/>
        <w:ind w:left="429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d wykopami</w:t>
      </w:r>
    </w:p>
    <w:p>
      <w:pPr>
        <w:pStyle w:val="Normal"/>
        <w:ind w:left="0" w:right="0" w:firstLine="4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zacja ruchu kołowego</w:t>
      </w:r>
    </w:p>
    <w:p>
      <w:pPr>
        <w:pStyle w:val="Normal"/>
        <w:ind w:left="0" w:right="0" w:firstLine="4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. ŚRODKI TECHNICZNE I ORGANIZACYJ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zapobiegania niebezpieczeństwu wynikającemu z wykonywania robót budowla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widłowe zabezpieczenie wykopów - właściwa obudowa ści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wodnienie wykop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awidłowo wykonane zejścia do wykopów ( co 20 m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brania się wchodzenia i wychodzenia do wykopów po rozpor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kładne oznakowanie drogi ewakuacyj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mieszczenie tablic ostrzegawczych - zabraniających wejścia na teren budow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ekazanie brygadziście nr telefonów na wypadek pożaru, zalania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padku itp. w celu zawiadomienia kierownictwa i odpowiednich służb 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warii lub w/w zdarzeni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skazanie najbliższego punktu opatrunkoweg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Zachowanie przepisów szczegółowych BHP przy pracach związanych z budową nawierzchn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óg i chodników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I. OBOWIĄZKI  KIEROWNIKA  BUDOW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 przed  rozpoczęciem  robót  powinien opracować  „Plan  bezpieczeństwa  i ochrony  zdrowia”  zwany planem „BIOZ” zgodnie z rozporządzeniem podanym w punkcie I.3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lanie  tym  należy  uwzględnić  specyfikę  robót  tj. wykonywanie  prac  w  terenie  otwartym, w  poboczu  drogi i chodniku a także zapewnienie koniecznej i bezpiecznej  komunikacji  pracowników budowy, mieszkańców oraz służb medycznych, p. pożarowych i komun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 przejęciu placu  budowy  kierownik  budowy  odpowiada  za  bezpieczeństwo  na  budowie, właściwą  organizację  robót , prawidłową  jakość wykonywanych prac oraz  zabezpieczenie przed kradzieżą, dewastacją materiałów  i sprzętu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9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ind w:left="1134" w:right="0" w:hanging="429"/>
    </w:pPr>
    <w:rPr>
      <w:rFonts w:ascii="Arial" w:hAnsi="Arial" w:cs="Arial"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WWNormalnyWeb1">
    <w:name w:val="WW-Normalny (Web)1"/>
    <w:basedOn w:val="Normal"/>
    <w:qFormat/>
    <w:pPr>
      <w:suppressAutoHyphens w:val="true"/>
      <w:overflowPunct w:val="false"/>
      <w:autoSpaceDE w:val="false"/>
      <w:spacing w:before="280" w:after="280"/>
      <w:textAlignment w:val="baseline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dresodbiorcywlicie">
    <w:name w:val="Adres odbiorcy w liście"/>
    <w:basedOn w:val="Normal"/>
    <w:qFormat/>
    <w:pPr>
      <w:ind w:left="835" w:right="-36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Wysunicie">
    <w:name w:val="Wysunięcie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2:33:00Z</dcterms:created>
  <dc:creator>Wojtek</dc:creator>
  <dc:description/>
  <dc:language>en-US</dc:language>
  <cp:lastModifiedBy/>
  <cp:lastPrinted>2007-11-14T12:51:00Z</cp:lastPrinted>
  <dcterms:modified xsi:type="dcterms:W3CDTF">2016-05-31T05:36:07Z</dcterms:modified>
  <cp:revision>95</cp:revision>
  <dc:subject/>
  <dc:title/>
</cp:coreProperties>
</file>