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-121285</wp:posOffset>
            </wp:positionV>
            <wp:extent cx="659130" cy="700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18"/>
          <w:szCs w:val="18"/>
        </w:rPr>
        <w:t>BYTOMSKIE PRZEDSIĘBIORSTWO KOMUNALNE Sp. z o.o.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1-902 Bytom pl. T. Kościuszki 11: tel. (32) 39 67 100 fax: (32) 39 67 158</w:t>
      </w:r>
    </w:p>
    <w:p>
      <w:pPr>
        <w:pStyle w:val="NormalnyWeb"/>
        <w:spacing w:lineRule="auto" w:line="276" w:before="0" w:after="0"/>
        <w:jc w:val="center"/>
        <w:rPr/>
      </w:pPr>
      <w:r>
        <w:rPr>
          <w:b/>
          <w:color w:val="000000"/>
          <w:sz w:val="18"/>
          <w:szCs w:val="18"/>
        </w:rPr>
        <w:t>dyspozytor 994: e-ma</w:t>
      </w:r>
      <w:r>
        <w:rPr>
          <w:b/>
          <w:bCs/>
          <w:color w:val="000000"/>
          <w:sz w:val="18"/>
          <w:szCs w:val="18"/>
        </w:rPr>
        <w:t>il: bpk@bpk.pl: w</w:t>
      </w:r>
      <w:r>
        <w:rPr>
          <w:b/>
          <w:color w:val="000000"/>
          <w:sz w:val="18"/>
          <w:szCs w:val="18"/>
        </w:rPr>
        <w:t>ww.bpk.pl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konto: BZ WBK SA I o/Bytom 13109020110000000532061164</w:t>
      </w:r>
    </w:p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Numer projektu 2 / 2016</w:t>
      </w:r>
    </w:p>
    <w:tbl>
      <w:tblPr>
        <w:tblW w:w="9421" w:type="dxa"/>
        <w:jc w:val="left"/>
        <w:tblInd w:w="-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748"/>
        <w:gridCol w:w="2401"/>
        <w:gridCol w:w="3879"/>
        <w:gridCol w:w="25"/>
        <w:gridCol w:w="36"/>
        <w:gridCol w:w="10"/>
      </w:tblGrid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or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1-902 Bytom  pl. T. Kościuszki 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/>
              <w:t>41-902 Bytom  pl. T. Kościuszki 11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a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EĆ I PRZYŁĄCZA 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NALIZACJA SANITARNEJ I DESZCZOWA</w:t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owa i przebudowa kanalizacji sanitarnej i deszczowej </w:t>
              <w:br/>
              <w:t>w ul. Piekarskiej w Bytomiu</w:t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inwestycji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iekarska, Kwiatowa Bytom</w:t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39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ł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ż. </w:t>
            </w:r>
            <w:r>
              <w:rPr>
                <w:rFonts w:cs="Times New Roman" w:ascii="Times New Roman" w:hAnsi="Times New Roman"/>
                <w:sz w:val="24"/>
              </w:rPr>
              <w:t>Justyna Walczysko</w:t>
            </w:r>
          </w:p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ł: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Patryk Zientz</w:t>
            </w:r>
          </w:p>
        </w:tc>
        <w:tc>
          <w:tcPr>
            <w:tcW w:w="39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ł: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Wojciech Foltman</w:t>
            </w:r>
          </w:p>
        </w:tc>
        <w:tc>
          <w:tcPr>
            <w:tcW w:w="39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942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Oświadczenie :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Zgodnie  z  artykułem  20  ust. 4  ustawy z dnia 07.07.1994 r. Prawo  Budowlane,  oświadczam, iż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niejszy  projekt  został  wykonany  zgodnie  z obowiązującymi  przepisami   i  zasadami  wiedzy  technicznej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Patryk Zientz</w:t>
            </w:r>
            <w:r>
              <w:rPr>
                <w:rFonts w:cs="Arial" w:ascii="Arial" w:hAnsi="Arial"/>
                <w:szCs w:val="24"/>
              </w:rPr>
              <w:tab/>
              <w:t xml:space="preserve">                             Wojciech Foltman                                          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eastAsia="Arial" w:cs="Arial" w:ascii="Arial" w:hAnsi="Arial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ytom, maj 2016r.</w:t>
      </w:r>
    </w:p>
    <w:sectPr>
      <w:footerReference w:type="default" r:id="rId3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A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A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A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A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Highlight">
    <w:name w:val="highlight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Heading"/>
    <w:next w:val="TextBody"/>
    <w:qFormat/>
    <w:pPr>
      <w:suppressAutoHyphens w:val="true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5:00Z</dcterms:created>
  <dc:creator>Justyna Walczysko</dc:creator>
  <dc:description/>
  <cp:keywords/>
  <dc:language>en-US</dc:language>
  <cp:lastModifiedBy>Patryk Zientz</cp:lastModifiedBy>
  <cp:lastPrinted>2015-05-29T11:57:00Z</cp:lastPrinted>
  <dcterms:modified xsi:type="dcterms:W3CDTF">2017-07-12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