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spacing w:lineRule="auto" w:line="480"/>
        <w:rPr/>
      </w:pPr>
      <w:r>
        <w:rPr/>
        <w:t>ZESTAWIENIE STUDNI KANALIZACYJNYCH</w:t>
      </w:r>
    </w:p>
    <w:p>
      <w:pPr>
        <w:pStyle w:val="Heading3"/>
        <w:spacing w:lineRule="auto" w:line="480"/>
        <w:rPr/>
      </w:pPr>
      <w:r>
        <w:rPr/>
        <w:t>DL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32"/>
        </w:rPr>
        <w:t>KANALIZACJI SANITARNEJ I DESZCZOWEJ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u w:val="single"/>
        </w:rPr>
        <w:t>Dla nowo projektowanych studni należy wykonać konstrukcje zgodnie z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onym zestawieniem w którym podano rzędne terenu, wlotów i wylotów wraz z średnicami, rodzaj włazu, średnicę studni, schematem poszczególnych kinet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isem technicznym,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sunkiem schematu studni.</w:t>
      </w:r>
    </w:p>
    <w:p>
      <w:pPr>
        <w:pStyle w:val="TextBodyIndent"/>
        <w:rPr>
          <w:sz w:val="22"/>
          <w:szCs w:val="22"/>
          <w:u w:val="single"/>
        </w:rPr>
      </w:pPr>
      <w:r>
        <w:rPr>
          <w:sz w:val="22"/>
          <w:szCs w:val="22"/>
        </w:rPr>
        <w:t>Przy wyprofilowaniu kinety studni zachować kierunki i średnice przedstawione w niniejszym zestawieniu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znaczenie rodzaju studn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Kaskadowa </w:t>
        <w:tab/>
        <w:t>– studnia włazowa z projektowaną kaskadą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Symbol" w:hAnsi="Symbol" w:cs="Symbo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znaczenie studni:</w:t>
      </w:r>
    </w:p>
    <w:p>
      <w:pPr>
        <w:pStyle w:val="Normal"/>
        <w:spacing w:lineRule="auto" w:line="360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200 </w:t>
        <w:tab/>
        <w:tab/>
        <w:t>– dolot/wylot rura PVC-U</w:t>
      </w:r>
    </w:p>
    <w:p>
      <w:pPr>
        <w:pStyle w:val="Normal"/>
        <w:spacing w:lineRule="auto" w:line="360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</w:t>
      </w:r>
      <w:r>
        <w:rPr>
          <w:rFonts w:cs="Arial" w:ascii="Arial" w:hAnsi="Arial"/>
          <w:sz w:val="22"/>
          <w:szCs w:val="22"/>
        </w:rPr>
        <w:t xml:space="preserve">200PE </w:t>
        <w:tab/>
        <w:t>– dolot/wylot rura PE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4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58:00Z</dcterms:created>
  <dc:creator>Foltman</dc:creator>
  <dc:description/>
  <cp:keywords/>
  <dc:language>en-US</dc:language>
  <cp:lastModifiedBy>Patryk Zientz</cp:lastModifiedBy>
  <cp:lastPrinted>2006-10-09T12:18:00Z</cp:lastPrinted>
  <dcterms:modified xsi:type="dcterms:W3CDTF">2016-06-17T09:47:00Z</dcterms:modified>
  <cp:revision>2</cp:revision>
  <dc:subject/>
  <dc:title/>
</cp:coreProperties>
</file>