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FORMACJA  DOTYCZĄCA  BEZPIECZEŃSTWA  I  OCHRON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ROWIA ORAZ  PLANU  „BIOZ”  DLA  ZADANIA :</w:t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u w:val="single"/>
        </w:rPr>
        <w:t xml:space="preserve">Budowa i przebudowa kanalizacji </w:t>
      </w:r>
    </w:p>
    <w:p>
      <w:pPr>
        <w:pStyle w:val="Tekstpodstawowy2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anitarnej i deszczowej dla ul. Piekarskiej w Bytomiu</w:t>
      </w:r>
      <w:r>
        <w:rPr>
          <w:rFonts w:cs="Arial" w:ascii="Arial" w:hAnsi="Arial"/>
          <w:b/>
          <w:sz w:val="24"/>
          <w:szCs w:val="24"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 PODSTAWA  OPRAC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: Kodeks  Pracy ( Dz. U. Z 1998 r nr 21 poz. 94 z późniejszymi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mianami   w tym Dz. U. Z 2002 r nr 74 poz. 676 )  i  Prawo  Budowlane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 Dz. U. Nr 207 poz. 2016 ) 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 Ministra  Infrastruktury z dnia 23.06.2003 r w sprawie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informacji  dotyczącej  bezpieczeństwa  i ochrony zdrowia oraz planu 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ezpieczeństwa i ochrony zdrowia  ( Dz. U. Nr 120 poz. 1126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 Ministra  Infrastruktury  z dnia 27.08.2002 r  w sprawie 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zczegółowego zakresu i formy planu bezpieczeństwa i ochrony zdrowia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raz szczegółowego zakresu rodzajów robót budowlanych,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twarzających   zagrożenie bezpieczeństwa i zdrowia ludzi ( Dz. U. nr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51  poz. 1256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Infrastruktury  z dnia 06.02. 2003 r w sprawie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bezpieczeństwa  i higieny pracy podczas wykonywania robót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udowlanych  ( Dz. U. Nr 47 poz. 4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 Rady ministrów z dnia 03.12.2002 r. w sprawie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magań dotyczących zawartości naturalnych  izotopów 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romieniotwórczych w surowcach  i materiałach  stosowanych  w 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budynkach  przeznaczonych  na pobyt ludzi i inwentarza żywego  a 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także w odpadach przemysłowych stosowanych w budownictwie  oraz 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ontroli zawartości tych izotopów  ( Dz. U. Nr 220 poz. 1850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 Ministra  Gospodarki  z dnia 30.10.2002 w sprawie 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minimalnych  wymagań  dotyczących bezpieczeństwa i  higieny pracy  w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akresie użytkowania  maszyn  przez pracowników  podczas pracy  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 Dz. U. Nr 191 poz. 1596 )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Środowiska z dnia 27.09.2001r w sprawie </w:t>
      </w:r>
    </w:p>
    <w:p>
      <w:pPr>
        <w:pStyle w:val="Normal"/>
        <w:ind w:left="22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atalogu odpadów (Dz. U. 01.112.1206 )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.  ZAKRES  ROBÓ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 realizacji  zadania  wystąpią  roboty  budowlano – montażowe  i  pomocnicze  w  następującej  kolejności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/  zagospodarowanie  placu  budowy  i  wykonanie  zaplecza  dla pracowników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/ wykonanie  organizacji  ruchu  pieszego i samochodowego na  czas budowy, na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stawie projektu organizacji ruchu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/ roboty geodezyjne - wytyczenie trasy: kanalizacji grawitacyjnej, rurociągu tłocznego oraz pomiar dla przepompowni ścieków i zasilanie oraz wymagane pomiar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 roboty  ziemne  dla  wykopów  liniowych  i  jamistych,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/  roboty demontażowe studni kanalizacyjnych i kanałów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/  roboty  montażowe  przy układaniu  przewodów  kanalizacyjnych grawitacyjnych i rurociągó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iśnieniowych,</w:t>
      </w:r>
    </w:p>
    <w:p>
      <w:pPr>
        <w:pStyle w:val="TextBodyIndent"/>
        <w:jc w:val="both"/>
        <w:rPr/>
      </w:pPr>
      <w:r>
        <w:rPr>
          <w:rFonts w:cs="Arial"/>
          <w:sz w:val="22"/>
          <w:szCs w:val="22"/>
        </w:rPr>
        <w:t xml:space="preserve">7/ roboty budowlano - montażowe  przy  wykonaniu  studni włazowych, przepompowni ścieków oraz z zasuwami,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8/ roboty  mające na celu uporządkowanie placu budowy wraz z otworzeniem zniszczonych   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awierzchni w trakcie realizacji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9/  roboty  wykończeniow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/  likwidacja  placu  budowy  i odbiór  robót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I.  ISTNIEJĄCE I PROJEKTOWANE  ZAGOSPODAROWANIE  TERENU</w:t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color w:val="008000"/>
          <w:sz w:val="22"/>
          <w:szCs w:val="22"/>
          <w:u w:val="single"/>
        </w:rPr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atem opracowania jest przebudowa istniejącej kanalizacji sanitarnej i deszczowej wraz z budową przepompowni ścieków sanitarnych oraz rurociągu tłocznego w rejonie ulicy Piekarskiej w Bytomiu.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projektu, obejmuje: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udowę istniejącej kanalizacji sanitarnej oraz deszczowej w ulicy Piekarskiej,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budowę istniejących przyłączy kanalizacji sanitarnej i deszczowej w rejonie 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Piekarskiej i podłączenie ich do projektowanej kanalizacji,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budowę istniejących wpustów deszczowych i podłączenie ich do nowo projektowanej kanalizacji deszczowej,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ę przepompowni ścieków sanitarnych wraz z zasilaniem energetycznym,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ę rurociągu tłocznego od przepompowni ścieków sanitarnych do istniejącej kanalizacji sanitarnej w ulicy Piekarskiej w rejonie wjazdu na cmentarz komunalny oraz przedłużenie istniejącego rurociągu tłocznego biegnącego w ulicy Piekarskiej do skrzyżowania ulic Piekarska – Powstańców Śląskich.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rojektowana kanalizacja sanitarna i deszczowa jest w kolizji z istniejącą infrastrukturą tramwajową biegnącą w ul. Piekarskiej. W rejonie skrzyżowania ulic Powstańców Śląskich – Piekarska, Tramwaje Śląskie S.A. planują przebudowę istniejącego torowiska wraz ze zmianą lokalizacji torów w rejonie końcowego przystanku linii 38. 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Z uwagi na powyższe trasa projektowanego kanału została ustalona tak, aby nowo projektowany przebieg kanalizacji sanitarnej i deszczowej odpowiadał planowanemu torowisku. Prowadzenia prac budowlano-montażowych dla kanalizacji winno być realizowane w trakcie przebudowy istniejącego torowiska. 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westycja planowana jest w Bytomiu w ulicy Piekarskiej, od skrzyżowania z ulicą Powstańców Śląskich do rejonu cmentarza komunalnego.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obszarze tym występują obiekty handlowo-usługowe, zakład pogrzebowy, cmentarze,  tereny zielone oraz nieużytki.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owana inwestycja kolidują z istniejącą infrastrukturą tramwajową (tory tramwajowe, trakcja i słupy trakcyjne) jak i projektowaną. 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en objęty opracowaniem charakteryzuje się dużą różnicą wysokości, która dochodzi do 12,0 metrów.</w:t>
      </w:r>
    </w:p>
    <w:p>
      <w:pPr>
        <w:pStyle w:val="Normal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owa kanałów jak i przepompowni realizowana jest w terenie zielonym oraz w nawierzchniach asfaltowych i z kostki betonowej (drogi i chodniki) oraz drogi gruntowe.</w:t>
      </w:r>
    </w:p>
    <w:p>
      <w:pPr>
        <w:pStyle w:val="Normal"/>
        <w:ind w:firstLine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res prowadzonych robót budowlano - montażowych należy zapewnić bezpieczeństwo użytkowników dróg oraz umożliwić dojazdy do budynków usytuowanych przy trasie wykonywanych robót szczególnie dla służb interwencyjnych (Pogotowie Ratunkowe, Straż Pożarna) i technicznych. Należy zapewnić pełne bezpieczeństwo pieszych użytkowników dróg, wyznaczyć trasę dla poruszania się.</w:t>
      </w:r>
    </w:p>
    <w:p>
      <w:pPr>
        <w:pStyle w:val="Normal"/>
        <w:ind w:firstLine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znaczyć teren, który może być wykorzystany  do składowania  materiałów  budowlanych  oraz  postoju  maszyn i urządzeń  koniecznych do realizacji  robót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sz w:val="22"/>
          <w:szCs w:val="22"/>
        </w:rPr>
        <w:t xml:space="preserve">Materiał z rozbiórek nawierzchni asfaltobetonowej należy składować i zutylizować na odpowiednio do tego przystosowanych składowiskach. Wykonawca robót winien przedstawić dokument potwierdzający złożenie na składowisku materiałów szkodliwych dla środowiska, w tym materiałów asfaltowych z rozbiórek.     </w:t>
      </w:r>
    </w:p>
    <w:p>
      <w:pPr>
        <w:pStyle w:val="Normal"/>
        <w:ind w:firstLine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 budowy winien być prawidłowo i szczelnie ogrodzony oraz powinny być  wyznaczone trasy komunikacyjne dla sprzętu budowlanego i ludz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żdorazowo przed przystąpieniem do prac należ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ić wydzielenie i  oznakowanie terenu dla prowadzenia pra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grodzić drogi dostępu na teren pra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dzielić i dodatkowo zabezpieczyć aktualny front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dzielić i sprawdzić oznakowanie szlaków komunikacyjnych i manewrow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mieścić w  widocznych miejscach tablice ostrzegawcze i zakazujące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stępu na teren prowadzonych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y demontażu studni kanalizacyjnych czy odcinków kanału należy odciąć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opływ ścieków z danego obiektu i zapewnić ich odwóz wozem asenizacyjny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 oczyszczalni ściek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wyznaczyć miejsce tymczasowego składowania elementów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demontowanych studni i kanału, miejsce ich czyszczenia i dezynfekcj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przed odwozem na wyznaczone składowisk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żdorazowo po wykonaniu  prac należ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ić i uzupełnić  oznakowanie tere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znakować zakazem i zagrodzić drogi dostęp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kazać teren  dozor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e wykonywać  po wydzieleniu i oznakowaniu następujących miejsc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 bezpośrednich prac rozbiórkowych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składowa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wykonywania robót budowlano-montażowych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prac porządkowych i wyrównawczych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V.  PRZEWIDYWANE  ZAGROŻENI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ZE STRONY ISTNIEJĄCEGO ZAGOSPODAROWANIA TERENU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ym zagrożeniem jest prowadzenie robót demontażowych i budowlano-montażowych w pasie drogowy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 budowy winien być szczelnie ogrodzony z tablicami ostrzegawczymi aby  uniemożliwić wstęp osobom postronnym na teren budowy. Należy zwrócić szczególną uwagę na ruch samochodów ciężarowych i prawidłowe oznakowanie miejsca prowadzenia robó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- PODCZAS REALIZACJI ROBÓ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/  wykopy  dla  kanalizacji i studni o głębokości do 6,0m, wykonywane w czasie</w:t>
      </w:r>
      <w:r>
        <w:rPr>
          <w:rFonts w:cs="Arial" w:ascii="Arial" w:hAnsi="Arial"/>
        </w:rPr>
        <w:t xml:space="preserve"> prowadzenia</w:t>
      </w:r>
      <w:r>
        <w:rPr>
          <w:rFonts w:cs="Arial" w:ascii="Arial" w:hAnsi="Arial"/>
          <w:sz w:val="22"/>
          <w:szCs w:val="22"/>
        </w:rPr>
        <w:t xml:space="preserve">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 składowanie  materiałów  w  pasie  drogowym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 praca  maszyn  i sprzętu  budowlanego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/  oddziaływanie  materiałów o  złej  jakości  lub niewłaściwej technologii zabudowy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/  ograniczenie  ruchu  pieszego  i  kołowego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/  bliskość uzbrojenia terenu w sieci podziemn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/  transport ciężkich elementów betonowych pochodzących z rozbiórki studni i kanałów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. ZALECENIA  TECHNICZNO-ORGANIZACYJNE  DLA 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ctwo  przedsiębiorstwa  realizującego roboty  budowlano-montażowe  powinno  zapewni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 Zagospodarowanie terenu budowy przed rozpoczęciem robót budowlanych a w tym:</w:t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Tekstpodstawowywcity2"/>
        <w:ind w:left="567" w:hanging="13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sieć komunikacyjna obejmująca drogi dojazdowe oraz trasy komunikacyjne w obrębie placu budowy,</w:t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środki transportu poziomego, pionowego i pionowo-poziomego,</w:t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składowiska i magazyny,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omieszczenie: socjalno-bytowe, higieniczno-sanitarne i administracyjno-biurowe ),</w:t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oświetlenie,</w:t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sieć wodociągową, kanalizacyjną i elektryczną,</w:t>
      </w:r>
    </w:p>
    <w:p>
      <w:pPr>
        <w:pStyle w:val="Normal"/>
        <w:ind w:left="567" w:hanging="1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łączność telefoniczną oraz odpowiedni system łączności brygady roboczej  z  kierownictwem  budowy oraz  możliwość  zawiadomienia właściwej  instytucji (bazy sprzętu, pogotowia, policji  itp. ) w przypadku wystąpienia  sytuacji  krytycznej (zalania, pożaru, wypadku),</w:t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środki profilaktyki p.poż,</w:t>
      </w:r>
    </w:p>
    <w:p>
      <w:pPr>
        <w:pStyle w:val="Tekstpodstawowywcity2"/>
        <w:ind w:left="567" w:hanging="141"/>
        <w:jc w:val="both"/>
        <w:rPr/>
      </w:pPr>
      <w:r>
        <w:rPr>
          <w:rFonts w:cs="Arial"/>
          <w:sz w:val="22"/>
          <w:szCs w:val="22"/>
        </w:rPr>
        <w:t>- ogrodzenie, bramy i furtki lub tam gdzie jest to niemożliwe oznakowanie granic terenu za pomocą tablic ostrzegawczych, tak aby uniemożliwić wejście na teren budowy osobom postronnym.</w:t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Instruktaż pracowników, a w tym:</w:t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Wykonawca zobowiązany jest do opracowania instrukcji bezpiecznego </w:t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wykonywania robót i zaznajomienia z nią pracowników,</w:t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Bezpośredni nadzór nad bezpieczeństwem i higieną pracy na </w:t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 xml:space="preserve">  stanowiskach pracy sprawują odpowiednio kierownik robót oraz mistrz</w:t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 budowlany, stosownie do zakresu obowiązków,</w:t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 Każdy pracodawca ma obowiązek ustalić wykaz prac szczególnie 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niebezpiecznych oraz sposoby postępowania przy wykonywaniu tych 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rac,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Pracownicy zatrudnieni na placu budowy powinni być wyposażeni w 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odpowiedni dla danej pracy sprzęt ochrony osobistej lub zbiorowej oraz 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odzież roboczą i ochronną wg obowiązujących tabel i norm zakładowych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zobowiązuje się pracowników do stosowania ich zgodnie z 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przeznaczeniem,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Dla pracowników powinny być organizowane szkolenia BHP ( zgodnie z 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Rozporządzeniem Ministra Pracy i Polityki Socjalnej z dnia 28.05.1996 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Dz. U. 1996/62/285 ) a mianowicie: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- szkolenia wstępne, ogólne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- szkolenia wstępne stanowiskowe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- szkolenia wstępne podstawowe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- szkolenia okresowe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Podczas szkolenia ma każdym etapie należy zapoznawać pracowników 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z ryzykiem zawodowym związanym z wykonywaną pracą na 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poszczególnych stanowiskach pracy, oraz sposobem stosowania 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środków ochrony osobistej ,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W dokumentacji budowy powinny znajdować się wszystkie dokumenty 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 xml:space="preserve">potwierdzające przeprowadzenie szkoleń w zakresie bhp, protokoły z 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dokonanych kontroli, wykaz wydanych zleceń w zakresie bhp,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Udostępnić do wglądu pracowników plan bioz, ocenę ryzyka 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zawodowego.</w:t>
      </w:r>
    </w:p>
    <w:p>
      <w:pPr>
        <w:pStyle w:val="Tekstpodstawowywcity2"/>
        <w:ind w:left="429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Ograniczenie ruchu kołowego i pieszego, a w tym:</w:t>
      </w:r>
    </w:p>
    <w:p>
      <w:pPr>
        <w:pStyle w:val="Tekstpodstawowywcity2"/>
        <w:ind w:left="429" w:hanging="42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znaczenie  przejść  dla  pieszych,</w:t>
      </w:r>
    </w:p>
    <w:p>
      <w:pPr>
        <w:pStyle w:val="Normal"/>
        <w:ind w:firstLine="4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rganizacja ruchu koł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. ŚRODKI TECHNICZNE I ORGANIZACYJ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la zapobiegania niebezpieczeństwu wynikającemu z wykonywania robót budowlany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awidłowe zabezpieczenie wykopów - właściwa obudowa ścia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dwodnienie wykop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awidłowo wykonane zejścia do wykopów ( co 20 m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brania się wchodzenia i wychodzenia do wykopów po rozpor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okładne oznakowanie drogi ewakuac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Umieszczenie tablic ostrzegawczych - zabraniających wejścia na teren budowy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7. Przekazanie brygadziście nr telefonów na wypadek pożaru, zalania wypadku itp. w celu zawiadomienia kierownictwa i odpowiednich służb o awarii lub w/w zdarzeni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skazanie najbliższego punktu opatrunk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Studnie kanalizacyjne montować zgodnie z instrukcją producen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Zachowanie przepisów szczegółowych BHP przy pracach związanych z budową nawierzchn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róg i chodników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I. OBOWIĄZKI  KIEROWNIKA  BUDOW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budowy  przed  rozpoczęciem  robót  powinien opracować  „Plan  bezpieczeństwa  i ochrony  zdrowia”  zwany planem „BIOZ” zgodnie z rozporządzeniem podanym w punkcie I.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 planie  tym  należy  uwzględnić  specyfikę  robót  tj. wykonywanie  prac  w  terenie  otwartym, w  poboczu  drogi i chodniku a także zapewnienie koniecznej i bezpiecznej  komunikacji  pracowników budowy, mieszkańców oraz służb medycznych, p. pożarowych i komunal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  przejęciu placu  budowy  kierownik  budowy  odpowiada  za  bezpieczeństwo  na  budowie , właściwą  organizację  robót , prawidłową  jakość wykonywanych prac oraz  zabezpieczenie przed kradzieżą, dewastacją materiałów  i sprzętu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41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8"/>
    </w:rPr>
  </w:style>
  <w:style w:type="paragraph" w:styleId="Tekstpodstawowywcity2">
    <w:name w:val="Tekst podstawowy wcięty 2"/>
    <w:basedOn w:val="Normal"/>
    <w:qFormat/>
    <w:pPr>
      <w:ind w:left="1134" w:hanging="429"/>
    </w:pPr>
    <w:rPr>
      <w:rFonts w:ascii="Arial" w:hAnsi="Arial" w:cs="Arial"/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WWNormalnyWeb1">
    <w:name w:val="WW-Normalny (Web)1"/>
    <w:basedOn w:val="Normal"/>
    <w:qFormat/>
    <w:pPr>
      <w:suppressAutoHyphens w:val="true"/>
      <w:overflowPunct w:val="false"/>
      <w:autoSpaceDE w:val="false"/>
      <w:spacing w:before="280" w:after="280"/>
      <w:textAlignment w:val="baseline"/>
    </w:pPr>
    <w:rPr/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2:33:00Z</dcterms:created>
  <dc:creator>Wojtek</dc:creator>
  <dc:description/>
  <cp:keywords/>
  <dc:language>en-US</dc:language>
  <cp:lastModifiedBy>Patryk Zientz</cp:lastModifiedBy>
  <cp:lastPrinted>2010-01-12T08:23:00Z</cp:lastPrinted>
  <dcterms:modified xsi:type="dcterms:W3CDTF">2017-07-12T09:11:00Z</dcterms:modified>
  <cp:revision>66</cp:revision>
  <dc:subject/>
  <dc:title/>
</cp:coreProperties>
</file>