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130" cy="70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Numer projektu 2 / 2016</w:t>
      </w:r>
    </w:p>
    <w:tbl>
      <w:tblPr>
        <w:tblW w:w="9421" w:type="dxa"/>
        <w:jc w:val="left"/>
        <w:tblInd w:w="-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879"/>
        <w:gridCol w:w="25"/>
        <w:gridCol w:w="36"/>
        <w:gridCol w:w="1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EĆ I PRZYŁĄCZA 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NALIZACJA SANITARNEJ I DESZCZOWA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DOTYCZĄCA BEZPIECZEŃSTWA I OCHRONY ZDROWIA ORAZ PLANU „BIOZ”  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iekarska, Kwiatowa Bytom</w:t>
            </w:r>
          </w:p>
        </w:tc>
        <w:tc>
          <w:tcPr>
            <w:tcW w:w="25" w:type="dxa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1510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3950" w:type="dxa"/>
            <w:gridSpan w:val="3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2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: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maj 2016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7-07-1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