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263"/>
        <w:gridCol w:w="1134"/>
        <w:gridCol w:w="142"/>
        <w:gridCol w:w="1038"/>
        <w:gridCol w:w="2007"/>
        <w:gridCol w:w="1276"/>
        <w:gridCol w:w="5173"/>
      </w:tblGrid>
      <w:tr>
        <w:trPr/>
        <w:tc>
          <w:tcPr>
            <w:tcW w:w="558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tawienie tabelaryczne przyłączy do budynków. Tabela 1.                                         </w:t>
            </w:r>
          </w:p>
        </w:tc>
        <w:tc>
          <w:tcPr>
            <w:tcW w:w="96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ulic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omierz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przyłącza [mm]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Średnica sieci [mm]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ługość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b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ia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tabeli 2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zyńskiego 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2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zyńskiego 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2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czyńskiego 10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zyńskiego 11 - 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czyńskiego 12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zyńskiego 15 - 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ańska 1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brzańska 1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2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ańska 1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2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ańska 1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2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ańska 1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2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ańska 1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ańska 1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ańska 1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ańska 141 – 141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ańska 1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ańska 1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brzańska 147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ańska 1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ańska 1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ańska 1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ańska 1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(3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ańska 1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ronie 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ronie 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ronie 3 - 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ronie 5 - 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ronie 7 - 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ronie 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1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wałych 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2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wałych 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wałych 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wałych 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 w:ascii="Arial" w:hAnsi="Arial"/>
        </w:rPr>
        <w:t>ul. Zabrzańska 149 – zabudować wodomierz bezpośrednio za wejściem do budynku, połączyć z istniejącą instalacją rurą stalową DN32 .</w:t>
      </w:r>
    </w:p>
    <w:sectPr>
      <w:footerReference w:type="default" r:id="rId2"/>
      <w:type w:val="nextPage"/>
      <w:pgSz w:w="11906" w:h="16838"/>
      <w:pgMar w:left="1418" w:right="709" w:gutter="0" w:header="0" w:top="822" w:footer="709" w:bottom="1276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5:12:00Z</dcterms:created>
  <dc:creator>PROSAN</dc:creator>
  <dc:description/>
  <cp:keywords/>
  <dc:language>en-US</dc:language>
  <cp:lastModifiedBy>PROSAN</cp:lastModifiedBy>
  <cp:lastPrinted>2007-10-25T10:48:00Z</cp:lastPrinted>
  <dcterms:modified xsi:type="dcterms:W3CDTF">2012-05-30T12:20:00Z</dcterms:modified>
  <cp:revision>47</cp:revision>
  <dc:subject/>
  <dc:title>Lp</dc:title>
</cp:coreProperties>
</file>