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765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color w:val="000000"/>
          <w:sz w:val="18"/>
          <w:szCs w:val="18"/>
        </w:rPr>
        <w:t>Numer projektu 45 / 2017</w:t>
        <w:tab/>
        <w:tab/>
        <w:t xml:space="preserve">                                                                                       Stadium PBW</w:t>
        <w:tab/>
        <w:tab/>
      </w:r>
    </w:p>
    <w:tbl>
      <w:tblPr>
        <w:tblW w:w="9411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94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EĆ WODOCIĄGOWA 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budowa wodociągu DN40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y Stawowej/Gwarecka w Bytomiu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tawowa / Gwarecka, Bytom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 inż. </w:t>
            </w:r>
            <w:r>
              <w:rPr>
                <w:rFonts w:cs="Times New Roman" w:ascii="Times New Roman" w:hAnsi="Times New Roman"/>
                <w:sz w:val="24"/>
              </w:rPr>
              <w:t>Justyna Walczysko</w:t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Wojciech Foltman</w:t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1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Oświadczenie :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godnie  z  artykułem  20  ust. 4  ustawy z dnia 07.07.1994 r. Prawo  Budowlane,  oświadczam, iż  niniejszy  projekt  został  wykonany  zgodnie  z obowiązującymi  przepisami   i  zasadami  wiedzy  technicznej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Patryk Zientz</w:t>
            </w:r>
            <w:r>
              <w:rPr>
                <w:rFonts w:cs="Arial" w:ascii="Arial" w:hAnsi="Arial"/>
                <w:szCs w:val="24"/>
              </w:rPr>
              <w:tab/>
              <w:t xml:space="preserve">                           mgr inż. Wojciech Foltman                                             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grudzień 2017 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8-07-13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