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FORMACJA  DOTYCZĄCA  BEZPIECZEŃSTWA  I  OCHRO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DROWIA ORAZ  PLANU  „BIOZ”  DLA  ZADANIA :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>„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RZEBUDOWA WODOCIĄGU DN/OD400MM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W UL. STAWOWEJ/GWARECKIEJ W BYTOMIU”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. PODSTAWA  OPRAC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: Kodeks  Pracy ( Dz. U. Z 1998 r nr 21 poz. 94 z późniejszymi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zmianami w tym Dz. U. Z 2002 r nr 74 poz. 676 ) i  Prawo  Budowlane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Dz. U. Nr 207 poz. 2016 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Infrastruktury z dnia 23.06.2003 r. w sprawie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informacji  dotyczącej  bezpieczeństwa  i ochrony zdrowia oraz planu 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ezpieczeństwa i ochrony zdrowia ( Dz. U. Nr 120 poz. 1126 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Infrastruktury  z dnia 06.02.2003 r. w sprawie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ezpieczeństwa  i higieny pracy podczas wykonywania robót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udowlanych ( Dz. U. Nr 47 poz. 401,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Rady ministrów z dnia 03.12.2002 r. w sprawie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ymagań dotyczących zawartości naturalnych  izotopów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promieniotwórczych w surowcach  i materiałach  stosowanych  w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budynkach  przeznaczonych  na pobyt ludzi i inwentarza żywego,                                         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a także w odpadach przemysłowych stosowanych w budownictwie                                   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raz kontroli zawartości tych izotopów ( Dz. U. Nr 220 poz. 1850 )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 Ministra  Gospodarki z dnia 30.10.2002 r. w sprawie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minimalnych  wymagań  dotyczących bezpieczeństwa i  higieny pracy                                   </w:t>
      </w:r>
    </w:p>
    <w:p>
      <w:pPr>
        <w:pStyle w:val="Normal"/>
        <w:ind w:left="225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 zakresie użytkowania  maszyn  przez pracowników  podczas pracy  </w:t>
      </w:r>
    </w:p>
    <w:p>
      <w:pPr>
        <w:pStyle w:val="Normal"/>
        <w:ind w:left="225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 Dz. U. Nr 191 poz. 1596 ),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Ministra Środowiska z dnia </w:t>
      </w:r>
      <w:r>
        <w:rPr>
          <w:rFonts w:cs="Arial" w:ascii="Arial" w:hAnsi="Arial"/>
          <w:bCs/>
          <w:color w:val="333333"/>
          <w:sz w:val="22"/>
          <w:szCs w:val="22"/>
          <w:shd w:fill="FFFFFF" w:val="clear"/>
        </w:rPr>
        <w:t xml:space="preserve">9 grudnia 2014r. </w:t>
      </w:r>
      <w:r>
        <w:rPr>
          <w:rFonts w:cs="Arial" w:ascii="Arial" w:hAnsi="Arial"/>
          <w:sz w:val="22"/>
          <w:szCs w:val="22"/>
        </w:rPr>
        <w:t xml:space="preserve"> w sprawie </w:t>
      </w:r>
    </w:p>
    <w:p>
      <w:pPr>
        <w:pStyle w:val="Normal"/>
        <w:ind w:left="225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katalogu odpadów (Dz. U. poz. 1923).</w:t>
      </w:r>
    </w:p>
    <w:p>
      <w:pPr>
        <w:pStyle w:val="Normal"/>
        <w:ind w:left="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.  ZAKRES  ROBÓ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 realizacji  zadania  wystąpią  roboty  budowlano – montażowe  i  pomocnicze            w  następującej  kolejnośc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 Zagospodarowanie  placu  budowy  i  wykonanie  zaplecza  dla pracowników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 Wykonanie  organizacji  ruchu  pieszego i samochodowego na  czas budowy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a podstawie projektu organizacji ruchu,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/ roboty geodezyjne - wytyczenie trasy: wodociągu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roboty  ziemne  dla  wykopów  liniowych, przewiertów, przeciągania wodociąg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roboty  montażowe przy układaniu  wodociągu, wykonaniu przewiertów, przeciąganiu wodociągu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roboty demontażowe dla wodociągu i armatury,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7/  roboty budowlano - montażowe  przy  wykonaniu podłączeń posesji,</w:t>
      </w:r>
    </w:p>
    <w:p>
      <w:pPr>
        <w:pStyle w:val="Tekstpodstawowywcity31"/>
        <w:spacing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/  roboty drogowe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/  roboty  mające na celu uporządkowanie placu budowy wraz z otworzeniem zniszczonych nawierzchni w trakcie realizacj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/ roboty  wykończeniowe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/ likwidacja  placu  budowy  i odbiór  robót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II.  ISTNIEJĄCE I PROJEKTOWANE  ZAGOSPODAROWANIE  TERENU</w:t>
      </w:r>
    </w:p>
    <w:p>
      <w:pPr>
        <w:pStyle w:val="Normal"/>
        <w:tabs>
          <w:tab w:val="clear" w:pos="709"/>
          <w:tab w:val="left" w:pos="108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rFonts w:ascii="Arial" w:hAnsi="Arial" w:cs="Arial"/>
          <w:kern w:val="0"/>
          <w:sz w:val="22"/>
        </w:rPr>
      </w:pPr>
      <w:r>
        <w:rPr>
          <w:rFonts w:cs="Arial" w:ascii="Arial" w:hAnsi="Arial"/>
          <w:kern w:val="0"/>
          <w:sz w:val="22"/>
        </w:rPr>
        <w:t>Tematem opracowania jest przebudowa istniejących wodociągów stalowych biegnących w ulicy Gwarecka, Stawowa.</w:t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rFonts w:ascii="Arial" w:hAnsi="Arial" w:cs="Arial"/>
          <w:kern w:val="0"/>
          <w:sz w:val="12"/>
          <w:szCs w:val="12"/>
        </w:rPr>
      </w:pPr>
      <w:r>
        <w:rPr>
          <w:rFonts w:cs="Arial" w:ascii="Arial" w:hAnsi="Arial"/>
          <w:kern w:val="0"/>
          <w:sz w:val="12"/>
          <w:szCs w:val="12"/>
        </w:rPr>
      </w:r>
    </w:p>
    <w:p>
      <w:pPr>
        <w:pStyle w:val="Normal"/>
        <w:overflowPunct w:val="false"/>
        <w:autoSpaceDE w:val="false"/>
        <w:ind w:firstLine="360"/>
        <w:jc w:val="both"/>
        <w:textAlignment w:val="baseline"/>
        <w:rPr>
          <w:rFonts w:ascii="Arial" w:hAnsi="Arial" w:cs="Arial"/>
          <w:kern w:val="0"/>
          <w:sz w:val="22"/>
        </w:rPr>
      </w:pPr>
      <w:r>
        <w:rPr>
          <w:rFonts w:cs="Arial" w:ascii="Arial" w:hAnsi="Arial"/>
          <w:kern w:val="0"/>
          <w:sz w:val="22"/>
        </w:rPr>
        <w:t>Zakres projektu,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kern w:val="0"/>
          <w:sz w:val="22"/>
        </w:rPr>
      </w:pPr>
      <w:r>
        <w:rPr>
          <w:rFonts w:cs="Arial" w:ascii="Arial" w:hAnsi="Arial"/>
          <w:kern w:val="0"/>
          <w:sz w:val="22"/>
        </w:rPr>
        <w:t>przebudowę istniejącej sieci wodociągowej DN400mm na nowy wodociąg PE DN/OD250mm, metodą wykopu otwartego oraz metodą bezwykopową w ulicy Staw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kern w:val="0"/>
          <w:sz w:val="22"/>
        </w:rPr>
      </w:pPr>
      <w:r>
        <w:rPr>
          <w:rFonts w:cs="Arial" w:ascii="Arial" w:hAnsi="Arial"/>
          <w:kern w:val="0"/>
          <w:sz w:val="22"/>
        </w:rPr>
        <w:t xml:space="preserve">przebudowę wodociągu w ulicy Gwareckiej wraz z wykonaniem węzła zasuw </w:t>
        <w:br/>
        <w:t>w skrzyżowaniu ulic Powstańców Śląskich – Gwareck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kern w:val="0"/>
          <w:sz w:val="22"/>
        </w:rPr>
      </w:pPr>
      <w:r>
        <w:rPr>
          <w:rFonts w:cs="Arial" w:ascii="Arial" w:hAnsi="Arial"/>
          <w:kern w:val="0"/>
          <w:sz w:val="22"/>
        </w:rPr>
        <w:t>likwidację zbędnej infrastruktury wodociąg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Arial" w:hAnsi="Arial" w:cs="Arial"/>
          <w:kern w:val="0"/>
          <w:sz w:val="22"/>
        </w:rPr>
      </w:pPr>
      <w:r>
        <w:rPr>
          <w:rFonts w:cs="Arial" w:ascii="Arial" w:hAnsi="Arial"/>
          <w:kern w:val="0"/>
          <w:sz w:val="22"/>
        </w:rPr>
        <w:t>wykonanie koniecznych przełączeń istniejących sieci na trasie projektowanego wodociągu.</w:t>
      </w:r>
    </w:p>
    <w:p>
      <w:pPr>
        <w:pStyle w:val="Normal"/>
        <w:ind w:firstLine="397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</w:rPr>
        <w:t xml:space="preserve">Przewidziana inwestycja będzie realizowana wzdłuż ulicy Gwareckiej, Stawowej, Tramwajarzy, Kruczej w Bytomiu. Jest to obszar o zabudowie mieszkalnej wielorodzinnej, usługowej, nieużytki, znajduje się również szkoła. </w:t>
      </w:r>
    </w:p>
    <w:p>
      <w:pPr>
        <w:pStyle w:val="Normal"/>
        <w:ind w:firstLine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Obszar ten charakteryzuje się średnią różnicą wysokości terenu wynoszącą ok. 7,0m.</w:t>
      </w:r>
    </w:p>
    <w:p>
      <w:pPr>
        <w:pStyle w:val="Normal"/>
        <w:ind w:firstLine="397"/>
        <w:jc w:val="both"/>
        <w:rPr/>
      </w:pPr>
      <w:r>
        <w:rPr>
          <w:rFonts w:cs="Arial" w:ascii="Arial" w:hAnsi="Arial"/>
          <w:sz w:val="22"/>
          <w:szCs w:val="22"/>
        </w:rPr>
        <w:t>Na okres prowadzonych robót budowlano - montażowych należy zapewnić bezpieczeństwo użytkowników dróg oraz umożliwić dojazdy do budynków usytuowanych przy trasie wykonywanych robót szczególnie dla służb interwencyjnych (Pogotowie Ratunkowe, Straż Pożarna)                        i technicznych. Należy zapewnić pełne bezpieczeństwo pieszych użytkowników dróg, wyznaczyć trasę dla poruszania się.</w:t>
      </w:r>
    </w:p>
    <w:p>
      <w:pPr>
        <w:pStyle w:val="Normal"/>
        <w:ind w:firstLine="397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znaczyć teren, który może być wykorzystany do składowania  materiałów  budowlanych  oraz  postoju  maszyn i urządzeń  koniecznych do realizacji  robót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Materiał z rozbiórek nawierzchni należy składować i zutylizować na odpowiednio do tego przystosowanych składowiskach. Wykonawca robót winien przedstawić dokument potwierdzający złożenie na składowisku materiałów szkodliwych dla środowiska, w tym materiałów asfaltowych          z rozbiórek.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Teren budowy winien być prawidłowo i szczelnie ogrodzony oraz powinny być  wyznaczone trasy komunikacyjne dla sprzętu budowlanego i ludz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żdorazowo przed przystąpieniem do prac należ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ić wydzielenie i  oznakowanie terenu dla prowadzenia pra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grodzić drogi dostępu na teren pra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dzielić i dodatkowo zabezpieczyć aktualny front robót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dzielić i sprawdzić oznakowanie szlaków komunikacyjnych i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manewrowych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umieścić w  widocznych miejscach tablice ostrzegawcze i zakazujące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stępu na teren prowadzonych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-  wyznaczyć miejsce tymczasowego składowania elementów  demontowa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żdorazowo po wykonaniu  prac należ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rawdzić i uzupełnić oznakowanie tere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znakować zakazem i zagrodzić drogi dostęp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kazać teren dozor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e wykonywać po wydzieleniu i oznakowaniu następujących miejsc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jsce bezpośrednich prac rozbiórkow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nowisko składowani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jsce wykonywania robót budowlano-montażow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miejsce prac porządkowych i wyrównawczych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IV.  PRZEWIDYWANE  ZAGROŻENI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E STRONY ISTNIEJĄCEGO ZAGOSPODAROWANIA TERENU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ym zagrożeniem jest prowadzenie robót demontażowych i budowlano-montażowych w pasie drogowy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lac budowy winien być szczelnie ogrodzony z tablicami ostrzegawczymi aby  uniemożliwić wstęp osobom postronnym na teren budowy. Należy zwrócić szczególną uwagę na ruch samochodów ciężarowych i prawidłowe oznakowanie miejsca prowadzenia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DCZAS REALIZACJI ROBÓ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/  wykopy wodociągu o głębokości do 4,0m, wykonywane w czasie prowadzenia robót,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/ po wykonaniu wykopów należy je jak najszybciej obudować deskowaniem, aby nie dopuścić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wentualnego osuwania się zie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 składowanie  materiałów  w  pasie  drogowym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 praca  maszyn  i sprzętu  budowlan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/  oddziaływanie  materiałów o  złej  jakości  lub niewłaściwej technologii zabud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/  ograniczenie ruchu pieszego  i  kołow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/  bliskość uzbrojenia terenu w sieci podziemne,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AZ PRZEWIDYWANYCH ZAGROŻEŃ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 praca w  wąskoprzestrzennych, głębokich wykopach.</w:t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/ nawodnienie gruntu i niestabilność skarp.</w:t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/ istniejące uzbrojenie podziemne w pobliżu prac i miejsca kolizji.</w:t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 ułatwiony dostęp do miejsca prac przez osoby niepowołane.</w:t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5/ transport ciężkiego sprzęt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4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1. i 2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hanging="3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W trakcie prowadzenia wykopu należy na bieżąco oceniać stan gruntu ze zwróceniem szczególnej uwagi na możliwość wystąpienia osuwisk lub pojawienia się warstw wodonośnych.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ytuacji nieprzewidzianych (awarii) przerwać prowadzenie robót, ewakuować ludzi    z wykopu i niezwłocznie określić zakres wymaganych zabezpieczeń i  dalszą technologię robót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prowadzić ręcznie lub przy pomocy koparki przy czym nie można dopuszczać                    do jednoczesnego stosowania obydwu technologii.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y prowadzone koparką mogą wywołać niekontrolowane przemieszczenia dużych brył gruntu. Dlatego wszystkie prace wykonywać koparką o właściwym wysięgu  i zapobiegać przebywaniu pracowników w pobliżu wykonywanych prac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puścić do zalania wykopu wodą gruntowa lub opadową. W przypadku napływu, wodę na bieżąco sprowadzać do studzienek drenażowych, skąd odprowadzać do studni kanalizacyjnych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40"/>
        <w:jc w:val="both"/>
        <w:rPr/>
      </w:pPr>
      <w:r>
        <w:rPr>
          <w:rFonts w:cs="Arial" w:ascii="Arial" w:hAnsi="Arial"/>
          <w:b/>
          <w:sz w:val="22"/>
          <w:szCs w:val="22"/>
        </w:rPr>
        <w:t>Ad 3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orazowo przed przystąpieniem do wykopów należy dokładnie określić rodzaj i położenie ewentualnych instalacji podziemnych i nadziemnych przebiegających w pobliżu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kreślić z służbami technicznymi Dysponenta (wg wskazań wynikających z uzgodnień branżowych) położenie i sposób zabezpieczenia napotkanego uzbrojenia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Wyraźnie i jednoznacznie oznakować przebieg przewodu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Do prac w pobliżu przystępować wyłącznie po potwierdzeniu zabezpieczenia, namierzeniu           i ręcznym  odsłonięciu  przewodów lub instalacji technicznych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dkryte fragmenty uzbrojenia podziemnego zabezpieczyć przed zniszczeniem i dewastacją.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40"/>
        <w:jc w:val="both"/>
        <w:rPr/>
      </w:pPr>
      <w:r>
        <w:rPr>
          <w:rFonts w:cs="Arial" w:ascii="Arial" w:hAnsi="Arial"/>
          <w:b/>
          <w:sz w:val="22"/>
          <w:szCs w:val="22"/>
        </w:rPr>
        <w:t>Ad 4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rowadzone będą na fragmencie placu budowy w terenie umożliwiającym dostęp w miejsce prac osobom niezatrudnionym. Dla zminimalizowania dostępu takim osobom wygrodzić należy pas terenu o wielkości umożliwiającej bezpieczne prowadzenie robót i manewrowanie maszyn.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zabezpieczenie  stosować ogrodzenie o wysokości minimum 1,50 m.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terenie zastosować typowe zabezpieczenia miejsca robót w postaci balustrad oraz oznakowań z lin i taśm ostrzegawczych. </w:t>
      </w:r>
    </w:p>
    <w:p>
      <w:pPr>
        <w:pStyle w:val="Normal"/>
        <w:ind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34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 5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ind w:hanging="34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Do transportu i rozładunku ciężkich elementów używać  maszyn z odpowiednim osprzętem i zawiesiami. W czasie transportu zapewnić bezpieczny plac manewrowy maszyn oraz wcześniej przygotowywać miejsca składu i wbudowania.  </w:t>
      </w:r>
    </w:p>
    <w:p>
      <w:pPr>
        <w:pStyle w:val="Normal"/>
        <w:overflowPunct w:val="false"/>
        <w:autoSpaceDE w:val="false"/>
        <w:ind w:left="-7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V. ZALECENIA  TECHNICZNO-ORGANIZACYJNE  DLA 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ctwo  przedsiębiorstwa  realizującego roboty  budowlano-montażowe  powinno  zapewni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1"/>
        <w:ind w:left="429" w:right="0" w:hanging="429"/>
        <w:jc w:val="both"/>
        <w:rPr>
          <w:sz w:val="22"/>
          <w:szCs w:val="22"/>
        </w:rPr>
      </w:pPr>
      <w:r>
        <w:rPr>
          <w:sz w:val="22"/>
          <w:szCs w:val="22"/>
        </w:rPr>
        <w:t>1. Zagospodarowanie terenu budowy przed rozpoczęciem robót budowlanych, a w tym: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sieć komunikacyjna obejmująca drogi dojazdowe oraz trasy </w:t>
      </w:r>
    </w:p>
    <w:p>
      <w:pPr>
        <w:pStyle w:val="Tekstpodstawowywcity21"/>
        <w:ind w:left="429" w:right="0" w:hanging="429"/>
        <w:rPr/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komunikacyjne w obrębie placu budowy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>- środki transportu poziomego, pionowego i pionowo-poziomego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>- składowiska i magazyny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pomieszczenie: socjalno-bytowe, higieniczno-sanitarne i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administracyjno-biurowe )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>- oświetlenie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>- sieć wodociągową, kanalizacyjną i elektryczną</w:t>
      </w:r>
    </w:p>
    <w:p>
      <w:pPr>
        <w:pStyle w:val="Normal"/>
        <w:ind w:firstLine="429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łączność telefoniczną oraz odpowiedni  system  łączności  brygady  </w:t>
      </w:r>
    </w:p>
    <w:p>
      <w:pPr>
        <w:pStyle w:val="Normal"/>
        <w:ind w:firstLine="42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boczej  z  kierownictwem  budowy oraz  możliwość  zawiadomienia  </w:t>
      </w:r>
    </w:p>
    <w:p>
      <w:pPr>
        <w:pStyle w:val="Normal"/>
        <w:ind w:firstLine="429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łaściwej  instytucji (bazy sprzętu, pogotowia , policji  itp. ) w  przypadku  </w:t>
      </w:r>
    </w:p>
    <w:p>
      <w:pPr>
        <w:pStyle w:val="Normal"/>
        <w:ind w:firstLine="429"/>
        <w:jc w:val="both"/>
        <w:rPr>
          <w:rFonts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stąpienia  sytuacji  krytycznej ( zalania, pożaru, wypadku )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>- środki profilaktyki p.poż</w:t>
      </w:r>
    </w:p>
    <w:p>
      <w:pPr>
        <w:pStyle w:val="Tekstpodstawowywcity21"/>
        <w:ind w:left="429" w:right="0" w:hanging="429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  <w:t xml:space="preserve">- ogrodzenie, bramy i furtki lub tam gdzie jest to niemożliwe oznakowanie </w:t>
      </w:r>
    </w:p>
    <w:p>
      <w:pPr>
        <w:pStyle w:val="Tekstpodstawowywcity21"/>
        <w:ind w:left="429" w:right="0" w:hanging="429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granic terenu za pomocą tablic ostrzegawczych, tak aby uniemożliwić 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 xml:space="preserve">  wejście na teren budowy osobom postronnym.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>2. Instruktaż pracowników, a w tym: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429" w:right="0" w:hanging="429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  <w:t xml:space="preserve">- Wykonawca zobowiązany jest do opracowania instrukcji bezpiecznego </w:t>
      </w:r>
    </w:p>
    <w:p>
      <w:pPr>
        <w:pStyle w:val="Tekstpodstawowywcity21"/>
        <w:ind w:left="429" w:right="0" w:hanging="429"/>
        <w:rPr/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wykonywania robót i zaznajomienia z nią pracowników</w:t>
      </w:r>
    </w:p>
    <w:p>
      <w:pPr>
        <w:pStyle w:val="Tekstpodstawowywcity21"/>
        <w:ind w:left="429" w:right="0" w:hanging="429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  <w:t xml:space="preserve">- Bezpośredni nadzór nad bezpieczeństwem i higieną pracy na </w:t>
      </w:r>
    </w:p>
    <w:p>
      <w:pPr>
        <w:pStyle w:val="Tekstpodstawowywcity21"/>
        <w:ind w:left="429" w:right="0" w:hanging="429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ab/>
        <w:t xml:space="preserve">  stanowiskach pracy sprawują odpowiednio kierownik robót oraz mistrz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ab/>
        <w:t xml:space="preserve">  budowlany, stosownie do zakresu obowiązków</w:t>
      </w:r>
    </w:p>
    <w:p>
      <w:pPr>
        <w:pStyle w:val="Tekstpodstawowywcity21"/>
        <w:ind w:left="429" w:right="0" w:hanging="429"/>
        <w:rPr>
          <w:rFonts w:eastAsia="Arial"/>
          <w:sz w:val="22"/>
          <w:szCs w:val="22"/>
        </w:rPr>
      </w:pPr>
      <w:r>
        <w:rPr>
          <w:sz w:val="22"/>
          <w:szCs w:val="22"/>
        </w:rPr>
        <w:tab/>
        <w:t xml:space="preserve">- Każdy pracodawca ma obowiązek ustalić wykaz prac szczególnie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niebezpiecznych oraz sposoby postępowania przy wykonywaniu tych prac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Pracownicy zatrudnieni na placu budowy powinni być wyposażeni w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odpowiedni dla danej pracy sprzęt ochrony osobistej lub zbiorowej oraz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odzież roboczą i ochronną wg obowiązujących tabel i norm zakładowych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zobowiązuje się pracowników do stosowania ich zgodnie z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przeznaczeniem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Dla pracowników powinny być organizowane szkolenia BHP ( zgodnie z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Rozporządzeniem Ministra Pracy i Polityki Socjalnej z dnia 28.05.1996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Dz. U. 1996/62/285 ) a mianowicie:</w:t>
      </w:r>
    </w:p>
    <w:p>
      <w:pPr>
        <w:pStyle w:val="Tekstpodstawowywcity21"/>
        <w:ind w:left="429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 szkolenia wstępne, ogólne</w:t>
      </w:r>
    </w:p>
    <w:p>
      <w:pPr>
        <w:pStyle w:val="Tekstpodstawowywcity21"/>
        <w:ind w:left="429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 szkolenia wstępne stanowiskowe</w:t>
      </w:r>
    </w:p>
    <w:p>
      <w:pPr>
        <w:pStyle w:val="Tekstpodstawowywcity21"/>
        <w:ind w:left="429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 szkolenia wstępne podstawowe</w:t>
      </w:r>
    </w:p>
    <w:p>
      <w:pPr>
        <w:pStyle w:val="Tekstpodstawowywcity21"/>
        <w:ind w:left="429" w:righ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>- szkolenia okresowe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Podczas szkolenia ma każdym etapie należy zapoznawać pracowników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z ryzykiem zawodowym związanym z wykonywaną pracą na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poszczególnych stanowiskach pracy, oraz sposobem stosowania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środków ochrony osobistej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W dokumentacji budowy powinny znajdować się wszystkie dokumenty 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potwierdzające przeprowadzenie szkoleń w zakresie bhp, protokoły z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dokonanych kontroli, wykaz wydanych zleceń w zakresie bhp</w:t>
      </w:r>
    </w:p>
    <w:p>
      <w:pPr>
        <w:pStyle w:val="Tekstpodstawowywcity21"/>
        <w:ind w:left="429" w:right="0" w:hanging="0"/>
        <w:rPr>
          <w:rFonts w:eastAsia="Arial"/>
          <w:sz w:val="22"/>
          <w:szCs w:val="22"/>
        </w:rPr>
      </w:pPr>
      <w:r>
        <w:rPr>
          <w:sz w:val="22"/>
          <w:szCs w:val="22"/>
        </w:rPr>
        <w:t xml:space="preserve">- Udostępnić do wglądu pracowników plan bioz, ocenę ryzyka </w:t>
      </w:r>
    </w:p>
    <w:p>
      <w:pPr>
        <w:pStyle w:val="Tekstpodstawowywcity21"/>
        <w:ind w:left="429" w:right="0" w:hanging="0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zawodowego</w:t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ind w:left="429" w:right="0" w:hanging="429"/>
        <w:rPr>
          <w:sz w:val="22"/>
          <w:szCs w:val="22"/>
        </w:rPr>
      </w:pPr>
      <w:r>
        <w:rPr>
          <w:sz w:val="22"/>
          <w:szCs w:val="22"/>
        </w:rPr>
        <w:t>3. Ograniczenie ruchu kołowego i pieszego, a w tym:</w:t>
      </w:r>
    </w:p>
    <w:p>
      <w:pPr>
        <w:pStyle w:val="Normal"/>
        <w:ind w:left="429" w:hanging="0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znaczenie  przejść  dla  pieszych w  tym  mostków  z poręczami </w:t>
      </w:r>
    </w:p>
    <w:p>
      <w:pPr>
        <w:pStyle w:val="Normal"/>
        <w:ind w:left="429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d wykopami</w:t>
      </w:r>
    </w:p>
    <w:p>
      <w:pPr>
        <w:pStyle w:val="Normal"/>
        <w:ind w:firstLine="4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rganizacja ruchu kołowego</w:t>
      </w:r>
    </w:p>
    <w:p>
      <w:pPr>
        <w:pStyle w:val="Normal"/>
        <w:ind w:firstLine="4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. ŚRODKI TECHNICZNE I ORGANIZACYJN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la zapobiegania niebezpieczeństwu wynikającemu z wykonywania robót budowlan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awidłowe zabezpieczenie wykopów - właściwa obudowa ścia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dwodnienie wykop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awidłowo wykonane zejścia do wykopów ( co 20 m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Zabrania się wchodzenia i wychodzenia do wykopów po rozpora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Dokładne oznakowanie drogi ewakuacyjnej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Umieszczenie tablic ostrzegawczych - zabraniających wejścia na teren budow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ekazanie brygadziście nr telefonów na wypadek pożaru, zalania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padku itp. w celu zawiadomienia kierownictwa i odpowiednich służb 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awarii lub w/w zdarzeniu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skazanie najbliższego punktu opatrunkoweg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Zachowanie przepisów szczegółowych BHP przy pracach związanych z budową nawierzchni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róg i chodników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II. OBOWIĄZKI  KIEROWNIKA  BUDOW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budowy  przed  rozpoczęciem  robót  powinien opracować  „Plan  bezpieczeństwa  i ochrony  zdrowia”  zwany planem „BIOZ” zgodnie z rozporządzeniem podanym w punkcie I.3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lanie  tym  należy  uwzględnić  specyfikę  robót  tj. wykonywanie  prac  w  terenie  otwartym, w  poboczu  drogi i chodniku a także zapewnienie koniecznej i bezpiecznej  komunikacji  pracowników budowy, mieszkańców oraz służb medycznych, p. pożarowych i komunal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  przejęciu placu  budowy  kierownik  budowy  odpowiada  za  bezpieczeństwo  na  budowie, właściwą  organizację  robót , prawidłową  jakość wykonywanych prac oraz  zabezpieczenie przed kradzieżą, dewastacją materiałów  i sprzętu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8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5"/>
        </w:tabs>
        <w:ind w:left="615" w:hanging="390"/>
      </w:pPr>
      <w:rPr>
        <w:rFonts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1134" w:right="0" w:hanging="429"/>
    </w:pPr>
    <w:rPr>
      <w:rFonts w:ascii="Arial" w:hAnsi="Arial" w:cs="Arial"/>
      <w:sz w:val="28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WWNormalnyWeb1">
    <w:name w:val="WW-Normalny (Web)1"/>
    <w:basedOn w:val="Normal"/>
    <w:qFormat/>
    <w:pPr>
      <w:suppressAutoHyphens w:val="true"/>
      <w:overflowPunct w:val="false"/>
      <w:autoSpaceDE w:val="false"/>
      <w:spacing w:before="280" w:after="280"/>
      <w:textAlignment w:val="baseline"/>
    </w:pPr>
    <w:rPr/>
  </w:style>
  <w:style w:type="paragraph" w:styleId="WWNormalnyWeb">
    <w:name w:val="WW-Normalny (Web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dresodbiorcywlicie">
    <w:name w:val="Adres odbiorcy w liście"/>
    <w:basedOn w:val="Normal"/>
    <w:qFormat/>
    <w:pPr>
      <w:ind w:left="835" w:right="-36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Wysunicie">
    <w:name w:val="Wysunięcie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/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2:33:00Z</dcterms:created>
  <dc:creator>Wojtek</dc:creator>
  <dc:description/>
  <cp:keywords/>
  <dc:language>en-US</dc:language>
  <cp:lastModifiedBy>Patryk Zientz</cp:lastModifiedBy>
  <cp:lastPrinted>2007-11-14T12:51:00Z</cp:lastPrinted>
  <dcterms:modified xsi:type="dcterms:W3CDTF">2018-06-01T06:19:00Z</dcterms:modified>
  <cp:revision>10</cp:revision>
  <dc:subject/>
  <dc:title/>
</cp:coreProperties>
</file>